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т  31.05.2024г.№ 84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 28.12.2023 г. № 7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 2024 год и на плановый период 2025 и 2026 годов</w:t>
      </w:r>
      <w:r>
        <w:rPr>
          <w:b/>
          <w:color w:val="000000"/>
        </w:rPr>
        <w:t>"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Новоалександров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ельского поселения </w:t>
        <w:tab/>
        <w:t xml:space="preserve">                                                                  Д.В. Выбор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Председатель Собрания депутатов -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z w:val="26"/>
          <w:szCs w:val="26"/>
        </w:rPr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pc3</cp:lastModifiedBy>
  <cp:lastPrinted>2023-12-28T15:39:00Z</cp:lastPrinted>
  <dcterms:modified xsi:type="dcterms:W3CDTF">2024-05-30T08:44:00Z</dcterms:modified>
  <cp:revision>10</cp:revision>
  <dc:subject/>
  <dc:title>Приложение № 5</dc:title>
</cp:coreProperties>
</file>